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A PERIÓDICA DE LOS ELEMENTOS QUÍMICO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9850</wp:posOffset>
                </wp:positionH>
                <wp:positionV relativeFrom="paragraph">
                  <wp:posOffset>65722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51.75pt" to="532.4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9850</wp:posOffset>
                </wp:positionH>
                <wp:positionV relativeFrom="paragraph">
                  <wp:posOffset>109537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86.25pt" to="532.45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962140" cy="428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</wp:posOffset>
                </wp:positionH>
                <wp:positionV relativeFrom="paragraph">
                  <wp:posOffset>285750</wp:posOffset>
                </wp:positionV>
                <wp:extent cx="3937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2"/>
                                <w:szCs w:val="10"/>
                                <w:lang w:val="en-US"/>
                              </w:rPr>
                              <w:t>Hydro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pt;mso-wrap-distance-left:9.05pt;mso-wrap-distance-right:9.05pt;mso-wrap-distance-top:0pt;mso-wrap-distance-bottom:0pt;margin-top:22.5pt;mso-position-vertical-relative:text;margin-left:2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2"/>
                          <w:szCs w:val="10"/>
                          <w:lang w:val="en-US"/>
                        </w:rPr>
                        <w:t>Hyd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Potass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8"/>
                          <w:lang w:val="en-US"/>
                        </w:rPr>
                        <w:t>Potas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Beryll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8"/>
                          <w:lang w:val="en-US"/>
                        </w:rPr>
                        <w:t>Beryll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1085850</wp:posOffset>
                </wp:positionV>
                <wp:extent cx="457200" cy="34290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M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Magnes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5.5pt;mso-position-vertical-relative:text;margin-left: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  <w:lang w:val="en-US"/>
                        </w:rPr>
                        <w:t>1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Mg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n-US"/>
                        </w:rPr>
                      </w:pPr>
                      <w:r>
                        <w:rPr>
                          <w:sz w:val="12"/>
                          <w:szCs w:val="8"/>
                          <w:lang w:val="en-US"/>
                        </w:rPr>
                        <w:t>Magne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564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Calc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a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Calc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1095375</wp:posOffset>
                </wp:positionV>
                <wp:extent cx="40005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4"/>
                                <w:szCs w:val="1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Sod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6.2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  <w:lang w:val="en-US"/>
                        </w:rPr>
                        <w:t>1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4"/>
                          <w:szCs w:val="10"/>
                          <w:lang w:val="en-US"/>
                        </w:rPr>
                        <w:t xml:space="preserve"> 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So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740</wp:posOffset>
                </wp:positionH>
                <wp:positionV relativeFrom="paragraph">
                  <wp:posOffset>704850</wp:posOffset>
                </wp:positionV>
                <wp:extent cx="3429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Lith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5.5pt;mso-position-vertical-relative:text;margin-left:2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Lith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Bo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Bo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3435</wp:posOffset>
                </wp:positionH>
                <wp:positionV relativeFrom="paragraph">
                  <wp:posOffset>1085850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Alumi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5.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1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Al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8"/>
                          <w:lang w:val="en-US"/>
                        </w:rPr>
                      </w:pPr>
                      <w:r>
                        <w:rPr>
                          <w:sz w:val="12"/>
                          <w:szCs w:val="8"/>
                          <w:lang w:val="en-US"/>
                        </w:rPr>
                        <w:t>Alumi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89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Arg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5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Ar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4770</wp:posOffset>
                </wp:positionH>
                <wp:positionV relativeFrom="paragraph">
                  <wp:posOffset>685800</wp:posOffset>
                </wp:positionV>
                <wp:extent cx="44323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color w:val="FF0000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rebuchet MS"/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Ne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7pt;mso-wrap-distance-left:9.05pt;mso-wrap-distance-right:9.05pt;mso-wrap-distance-top:0pt;mso-wrap-distance-bottom:0pt;margin-top:54pt;mso-position-vertical-relative:text;margin-left:5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0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color w:val="FF0000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rebuchet MS"/>
                          <w:color w:val="FF0000"/>
                          <w:sz w:val="14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N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8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Hel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5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He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Hel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67425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color w:val="FF0000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2"/>
                                <w:szCs w:val="8"/>
                                <w:lang w:val="en-US"/>
                              </w:rPr>
                              <w:t>Chlor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4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7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C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color w:val="FF0000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color w:val="FF0000"/>
                          <w:sz w:val="12"/>
                          <w:szCs w:val="8"/>
                          <w:lang w:val="en-US"/>
                        </w:rPr>
                        <w:t>Chlo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1235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Fluor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9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Fluo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405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Sulf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Sulf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667385</wp:posOffset>
                </wp:positionV>
                <wp:extent cx="3429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Oxy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2.55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Oxy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051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2"/>
                                <w:szCs w:val="8"/>
                                <w:lang w:val="en-US"/>
                              </w:rPr>
                              <w:t>Nitro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4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7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2"/>
                          <w:szCs w:val="8"/>
                          <w:lang w:val="en-US"/>
                        </w:rPr>
                        <w:t>Nit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475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  <w:szCs w:val="10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</w:rPr>
                              <w:t>Carb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.5pt;mso-position-vertical-relative:text;margin-left:3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4"/>
                          <w:szCs w:val="10"/>
                        </w:rPr>
                      </w:pPr>
                      <w:r>
                        <w:rPr>
                          <w:color w:val="FF0000"/>
                          <w:sz w:val="14"/>
                          <w:szCs w:val="10"/>
                        </w:rPr>
                        <w:t>Ca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3050</wp:posOffset>
                </wp:positionH>
                <wp:positionV relativeFrom="paragraph">
                  <wp:posOffset>1095375</wp:posOffset>
                </wp:positionV>
                <wp:extent cx="342900" cy="3721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0"/>
                                <w:szCs w:val="6"/>
                                <w:lang w:val="en-US"/>
                              </w:rPr>
                              <w:t>Phospho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3pt;mso-wrap-distance-left:9.05pt;mso-wrap-distance-right:9.05pt;mso-wrap-distance-top:0pt;mso-wrap-distance-bottom:0pt;margin-top:86.25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0"/>
                          <w:szCs w:val="6"/>
                          <w:lang w:val="en-US"/>
                        </w:rPr>
                        <w:t>Phospho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0"/>
                                <w:lang w:val="en-US"/>
                              </w:rPr>
                              <w:t>Silic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vertAlign w:val="superscript"/>
                          <w:lang w:val="en-US"/>
                        </w:rPr>
                        <w:t>1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val="en-US"/>
                        </w:rPr>
                        <w:t>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4"/>
                          <w:szCs w:val="10"/>
                          <w:lang w:val="en-US"/>
                        </w:rPr>
                        <w:t>Sil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0375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Cadm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4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2"/>
                          <w:szCs w:val="8"/>
                          <w:lang w:val="en-US"/>
                        </w:rPr>
                        <w:t>Cadm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3550</wp:posOffset>
                </wp:positionH>
                <wp:positionV relativeFrom="paragraph">
                  <wp:posOffset>2362200</wp:posOffset>
                </wp:positionV>
                <wp:extent cx="3429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H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Mercu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pt;mso-position-vertical-relative:text;margin-left:3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8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Hg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Merc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6725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in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Zi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235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ick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2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Nic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135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ba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2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Cob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94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I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2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I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525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4"/>
                                <w:vertAlign w:val="superscript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opp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3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4"/>
                          <w:vertAlign w:val="superscript"/>
                          <w:lang w:val="en-US"/>
                        </w:rPr>
                        <w:t>2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Co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371725</wp:posOffset>
                </wp:positionV>
                <wp:extent cx="342900" cy="3429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2"/>
                                <w:szCs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Plati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6.7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7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2"/>
                          <w:szCs w:val="8"/>
                          <w:lang w:val="en-US"/>
                        </w:rPr>
                        <w:t xml:space="preserve"> </w:t>
                      </w:r>
                      <w:r>
                        <w:rPr>
                          <w:sz w:val="12"/>
                          <w:szCs w:val="8"/>
                          <w:lang w:val="en-US"/>
                        </w:rPr>
                        <w:t>Plati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P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8"/>
                                <w:lang w:val="en-US"/>
                              </w:rPr>
                              <w:t>Pallad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4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P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8"/>
                          <w:lang w:val="en-US"/>
                        </w:rPr>
                        <w:t>Palla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43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Sil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4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Sil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900</wp:posOffset>
                </wp:positionH>
                <wp:positionV relativeFrom="paragraph">
                  <wp:posOffset>2352675</wp:posOffset>
                </wp:positionV>
                <wp:extent cx="342900" cy="3429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4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Go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25pt;mso-position-vertical-relative:text;margin-left:3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7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4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G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5385</wp:posOffset>
                </wp:positionH>
                <wp:positionV relativeFrom="paragraph">
                  <wp:posOffset>2352675</wp:posOffset>
                </wp:positionV>
                <wp:extent cx="342900" cy="342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L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25pt;mso-position-vertical-relative:text;margin-left:39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8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P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0"/>
                          <w:lang w:val="en-US"/>
                        </w:rPr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11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S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0"/>
                                <w:lang w:val="en-US"/>
                              </w:rPr>
                              <w:t>T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val="en-US"/>
                        </w:rPr>
                        <w:t>5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Sn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0"/>
                          <w:lang w:val="en-US"/>
                        </w:rPr>
                      </w:pPr>
                      <w:r>
                        <w:rPr>
                          <w:sz w:val="14"/>
                          <w:szCs w:val="10"/>
                          <w:lang w:val="en-US"/>
                        </w:rPr>
                        <w:t>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1575</wp:posOffset>
                </wp:positionH>
                <wp:positionV relativeFrom="paragraph">
                  <wp:posOffset>1504950</wp:posOffset>
                </wp:positionV>
                <wp:extent cx="342900" cy="3429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6228"/>
                                <w:sz w:val="20"/>
                                <w:szCs w:val="18"/>
                                <w:vertAlign w:val="superscript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val="en-US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10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4F6228"/>
                                <w:sz w:val="10"/>
                                <w:szCs w:val="8"/>
                                <w:lang w:val="en-US"/>
                              </w:rPr>
                              <w:t>German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5pt;mso-position-vertical-relative:text;margin-left:3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4F6228"/>
                          <w:sz w:val="20"/>
                          <w:szCs w:val="18"/>
                          <w:vertAlign w:val="superscript"/>
                          <w:lang w:val="en-US"/>
                        </w:rPr>
                        <w:t>32</w:t>
                      </w:r>
                      <w:r>
                        <w:rPr>
                          <w:b/>
                          <w:bCs/>
                          <w:color w:val="4F6228"/>
                          <w:sz w:val="32"/>
                          <w:szCs w:val="32"/>
                          <w:lang w:val="en-US"/>
                        </w:rPr>
                        <w:t>Ge</w:t>
                      </w:r>
                    </w:p>
                    <w:p>
                      <w:pPr>
                        <w:pStyle w:val="Normal"/>
                        <w:rPr>
                          <w:color w:val="4F6228"/>
                          <w:sz w:val="10"/>
                          <w:szCs w:val="8"/>
                          <w:lang w:val="en-US"/>
                        </w:rPr>
                      </w:pPr>
                      <w:r>
                        <w:rPr>
                          <w:color w:val="4F6228"/>
                          <w:sz w:val="10"/>
                          <w:szCs w:val="8"/>
                          <w:lang w:val="en-US"/>
                        </w:rPr>
                        <w:t>German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1250" cy="318897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-2051050</wp:posOffset>
                </wp:positionV>
                <wp:extent cx="1609090" cy="2374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TOMO DE LITI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161.5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ÁTOMO DE LI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8175</wp:posOffset>
                </wp:positionH>
                <wp:positionV relativeFrom="paragraph">
                  <wp:posOffset>-1713230</wp:posOffset>
                </wp:positionV>
                <wp:extent cx="4362450" cy="299085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99085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¿Qué es un átomo y de qué partes está hech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¿Qué son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ectr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t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eutr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¿En qué se diferencian los átomos de un elemento de los átomos de otros elemento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¿En qué se basa el orden en que situamos los elementos en la tabla periódic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¿Qué es el símbolo de un elemento y cómo se representa?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1pt" style="position:absolute;rotation:-0;width:343.5pt;height:235.5pt;mso-wrap-distance-left:9.05pt;mso-wrap-distance-right:9.05pt;mso-wrap-distance-top:0pt;mso-wrap-distance-bottom:0pt;margin-top:-134.9pt;mso-position-vertical-relative:text;margin-left:35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ACTIVIDA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¿Qué es un átomo y de qué partes está hech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¿Qué son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ectron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oton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eutr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¿En qué se diferencian los átomos de un elemento de los átomos de otros elemento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¿En qué se basa el orden en que situamos los elementos en la tabla periódic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¿Qué es el símbolo de un elemento y cómo se represent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1905</wp:posOffset>
            </wp:positionV>
            <wp:extent cx="3209925" cy="245745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4455</wp:posOffset>
                </wp:positionH>
                <wp:positionV relativeFrom="paragraph">
                  <wp:posOffset>327025</wp:posOffset>
                </wp:positionV>
                <wp:extent cx="1609090" cy="2374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TOMO DE CARBON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5.75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ÁTOMO DE CARB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6:57:00Z</dcterms:created>
  <dc:creator>Rafael</dc:creator>
  <dc:description/>
  <cp:keywords/>
  <dc:language>en-US</dc:language>
  <cp:lastModifiedBy>Luffi</cp:lastModifiedBy>
  <cp:lastPrinted>2015-01-14T23:11:00Z</cp:lastPrinted>
  <dcterms:modified xsi:type="dcterms:W3CDTF">2015-01-14T22:13:00Z</dcterms:modified>
  <cp:revision>6</cp:revision>
  <dc:subject/>
  <dc:title>TABLA PERIÓDICA DE LOS ELEMENTOS QUÍMICOS</dc:title>
</cp:coreProperties>
</file>